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DVI, Version 3.0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ype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, Version 3.0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ype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o be used with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GFtoDVI, GFtoPK, GFtype, MFT, P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ware, TeX, METAFONT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