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r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r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rotat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rotate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using the \PS\ back-end, loaded as |xyps|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ffects are correctly handled by all the different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is file provides `generic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ps-|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reXYtransform@}{pre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ostXYtransform@}{post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#1#2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XYtransform@@{\xyPSpre@}\def\postXYtransform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plitPS@{\xyscale@start(#1,#2)}{\xyscale@end}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start(#1,#2){xyXpos xyYpos 2 cop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space#2\space scale neg exch neg exch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xyscale@@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@start(#1){ xyXpos xyYpos 2 cop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space neg rotate neg exch neg exch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@en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ate@#1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Shape@@{\xyPSpre@}\def\postShap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setupDirection XYdirection 2 mul)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show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\toks@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Shape@@{\xyPSpre@}\def\postShap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plitPS@{\xyrot@start(#1)}{}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Rotate@@}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SpecialRotate@@}{special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